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71168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91046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31978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