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661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539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505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961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951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795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90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918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93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861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933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809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56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90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73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