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060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706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671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010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822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877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925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036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142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312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313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763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924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603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915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066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132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