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18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2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54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21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9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11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91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512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461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057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7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98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40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