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3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54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58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252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6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08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427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27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23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07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13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42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26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59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007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