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8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10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6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99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4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332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7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8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766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74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5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4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1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03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95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77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