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6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266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34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582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76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59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568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49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32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403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27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69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85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