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844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142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739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214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809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633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665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790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156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734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780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33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414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