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14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597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401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05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99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654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515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132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711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5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1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460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0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19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20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166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87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