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41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414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485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74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7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066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69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07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07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65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236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0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47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907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43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66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