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881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489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71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247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193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333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060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282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13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432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462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381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110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438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591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