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522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181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64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43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756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61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02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974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00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85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609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79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024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