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911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1054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6190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136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502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7795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4913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33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3598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448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0434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4449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926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757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1643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