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48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3016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7441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1786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932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7708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2907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9006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7578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404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107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653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8070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