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49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13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401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63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160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47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41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30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6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58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81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16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30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67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7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