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68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69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862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15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14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6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04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176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79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276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41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21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332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822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79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806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857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