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93093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1743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1824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87884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68438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49148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18881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16646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31706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10468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75468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42376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86582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93393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00999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