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428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116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511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412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853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68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283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620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602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110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469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558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693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