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88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81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967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073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0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27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13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01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45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08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499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81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4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56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652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