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285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557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741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411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888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183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004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473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068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046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549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184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294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490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767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