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7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637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005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01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63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42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42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782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85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613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94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2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053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88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23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28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74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