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74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936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059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940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90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798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832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52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825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85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431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710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737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