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801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7902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0358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979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163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102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9165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719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07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4021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3527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684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3123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17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8560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