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178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468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99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085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551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414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456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956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158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547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037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137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970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628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080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258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620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