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4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9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09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34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315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02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0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19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8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9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74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82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