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865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881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381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12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096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253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26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570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852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012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456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299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178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536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110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