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0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231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54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02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63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721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40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619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86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51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96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1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00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33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007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78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8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