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033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322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381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393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151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38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772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454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467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659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56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384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341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