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70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41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90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461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451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64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257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828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58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396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89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84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10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67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83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