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386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298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723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69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19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013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253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89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977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365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07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73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847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78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833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16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59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