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1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17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71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93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5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5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12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34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5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9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18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87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