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064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414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873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044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57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475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591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778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710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286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876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839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221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