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2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586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80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35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29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99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52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03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07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06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0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9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53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10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00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52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71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