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0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16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67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8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8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19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02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10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93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11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37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0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9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