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785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8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78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482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743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003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649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48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805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296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8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34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0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66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65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64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414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