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979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724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128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833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352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338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154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430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307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295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533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050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873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997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810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