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486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554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509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569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879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063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102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428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41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335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818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750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635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099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644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