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183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73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5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662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140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15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799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03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80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199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79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29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650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44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63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