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235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440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251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749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45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903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296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103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410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869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982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84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62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908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609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