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9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194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680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731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190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2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9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98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41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15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59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59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