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04911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343263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0021647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960868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4893669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165699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830411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888357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242323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3462289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56026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82385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296722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