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15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16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69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18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6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79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81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4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00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38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7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7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075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33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6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