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12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500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306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646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178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54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5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078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05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476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89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302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07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009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486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31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739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