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33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567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336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07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50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086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820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021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329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088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902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794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797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