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49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583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983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477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823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62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78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5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502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38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2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38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636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