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930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227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5287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362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7176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743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654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6490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42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98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8823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042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478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965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