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256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66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77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02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050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6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984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764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984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420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66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195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00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084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602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272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235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