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38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334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88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481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571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34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180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431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504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125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5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31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627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947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12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734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464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