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53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605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295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36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84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034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79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026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330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829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6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904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570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54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350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