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748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524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857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36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5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93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42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82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502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7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52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34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70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86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49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1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