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28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921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60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8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08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54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117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25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50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64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020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804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38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78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79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