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347021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383682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3408507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0142637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782293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46067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9080719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4599398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9058294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023395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00648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977569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61956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221171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373046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151369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142704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