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5964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8750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01632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48908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01102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52002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79991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64205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37796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99817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88148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74605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98978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