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801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057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895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962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795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338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993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793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823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687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805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644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855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