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874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43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34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91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86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60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981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66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62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304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90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90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631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35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62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