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548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85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250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030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87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73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84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65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305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58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3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1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8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7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6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91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264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