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197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440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655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434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408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004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758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505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500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323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089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63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186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887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996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