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259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09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235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162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93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985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57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485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10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97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581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134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166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