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30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82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01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23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29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7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49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762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27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88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71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17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8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19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