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24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2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56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95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64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67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73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43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437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19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2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58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64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