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064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81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89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89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81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70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008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22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014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15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434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609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48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00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25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03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94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