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848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4845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1539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6161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4226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6092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8935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6284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7837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6857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8582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6885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2345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3189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743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