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66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53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49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49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451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96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17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992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997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05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7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03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1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78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890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70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402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