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540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676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56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619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273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318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652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12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038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481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245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733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494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