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80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874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830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102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58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885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839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17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414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656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670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68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89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750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40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