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3241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046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2673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4924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431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0329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8647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902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734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2949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471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984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70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338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926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9942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301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