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4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3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54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74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03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29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71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063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0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32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31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0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0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