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45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96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91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88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782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29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85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32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785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6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37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48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45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81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