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771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658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015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316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346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831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524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779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944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8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92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63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0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69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592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46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