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83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45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343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20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206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765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21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907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21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010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14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379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599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