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17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26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28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8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639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78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051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597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925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25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317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412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785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16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