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57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165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387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09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745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30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051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336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09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745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045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44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239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434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937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447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496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