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020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730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309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484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211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929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87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36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525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905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641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950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934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