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852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833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704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039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696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098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118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053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22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885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183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6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456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714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120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