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54660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04166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31005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54132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41896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27907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68328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456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31251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11746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49064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71714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67889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