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03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06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73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323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4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7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1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7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144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33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1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58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33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62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4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