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072632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395512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340596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167169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872105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71064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279689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985322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687649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148167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40476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32045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170139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733891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35387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187412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564735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