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285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183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94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618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88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34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42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685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20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319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26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973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736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45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369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130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