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616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30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61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798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120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066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759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795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167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691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06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56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257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345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89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2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6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