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780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448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559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133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770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499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354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105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364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031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797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575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468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