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703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632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497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321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47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882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908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508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018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065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86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841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74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76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721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062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353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