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47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310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933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038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949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045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664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392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449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95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114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7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08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