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304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001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122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236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10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732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281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550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3074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116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330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487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263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955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7142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