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16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53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343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88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957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48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54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978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66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763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811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44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62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79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896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