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292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610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490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1469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688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461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3544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785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758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889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306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198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19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984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8145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100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600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