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75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671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726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715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061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973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858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666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162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840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361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476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35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359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699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