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80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944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60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83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3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150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34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96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786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9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58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502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42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29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31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