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67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897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52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21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04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54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31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0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5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176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4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31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2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046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642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4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