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020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123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563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338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334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94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175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04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956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901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43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280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273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