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07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75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641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92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22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51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47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804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685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90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657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544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66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