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02778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63194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393143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