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23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32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29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49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944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417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628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39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82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646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78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105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002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27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059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091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897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