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9400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13923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69787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6231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5443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5271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4069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5482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29042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1194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2257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485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41292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6799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0434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5891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26424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