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962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552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085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8052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1662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018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2317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32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7366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0573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71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5784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8362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161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7660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