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6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2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469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55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9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95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38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337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378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41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4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472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80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