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035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8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527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129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119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358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447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556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876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036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596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47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953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593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749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