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01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465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255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097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50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204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451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549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261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09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655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920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227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29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48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541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064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