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11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682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86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46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8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140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9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9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68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87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1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68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48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