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58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20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7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176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150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90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48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829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40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23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0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76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24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7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29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5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