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91083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84195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10358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82906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85985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54741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69100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03978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83431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62701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24010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33130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55673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46049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44757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