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036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627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292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649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78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588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78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08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980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230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577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142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036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