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0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947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14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47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939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40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063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19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67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74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97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53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7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187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