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996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36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53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188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88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41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42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29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884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20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21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31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563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47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503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