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34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358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591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62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496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847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721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531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857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033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787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202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276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