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722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016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988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969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871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704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733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952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44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541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995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559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689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