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964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293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012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267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429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180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59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438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184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690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783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768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317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027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274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565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