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920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320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80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98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066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892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39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54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67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099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1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57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83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334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66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70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