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159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539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7475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5130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448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4278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1177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684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7734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0188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6745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836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5455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103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841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