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520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85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012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39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907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388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695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032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773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651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054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577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153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