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669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625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899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500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095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91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366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884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113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594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065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762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786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389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323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