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92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831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87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232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14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228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464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01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825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8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95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679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35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710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069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70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