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5951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7887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1405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821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94185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15693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0936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83649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6115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026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264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5197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58558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3990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4360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