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290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523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372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447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868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311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044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339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065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977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573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377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408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