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77345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76220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08603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04675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02966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56813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15368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64028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9204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65658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83737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733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40391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68152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87606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19618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94603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