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40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2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9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8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31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3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21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04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02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56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0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38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25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