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821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702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562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503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905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837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752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300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353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059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829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519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347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534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338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435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416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