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94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44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815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1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99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183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2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55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01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14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58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224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896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