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34287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5116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90268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28095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52620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43035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30200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53064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3001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49065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11083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57135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29123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6739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53412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